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51-15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8. </w:t>
      </w:r>
      <w:r>
        <w:rPr>
          <w:rFonts w:cs="Arial" w:ascii="Arial" w:hAnsi="Arial"/>
          <w:b/>
          <w:sz w:val="22"/>
          <w:szCs w:val="22"/>
          <w:lang w:val="ru-RU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sz w:val="22"/>
          <w:szCs w:val="22"/>
          <w:lang w:val="sr-Latn-RS"/>
        </w:rPr>
        <w:t xml:space="preserve"> фебруар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Споразума о раскиду уговора за израду пројектно техничке документације за изградњу објекта „Кућа Ђуре Јакшића“ у Крагујевцу</w:t>
      </w:r>
    </w:p>
    <w:p>
      <w:pPr>
        <w:pStyle w:val="Normal"/>
        <w:suppressAutoHyphens w:val="true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Споразума о раскиду уговора за израду пројектно техничке документације за изградњу објекта „Кућа Ђуре Јакшића“ у Крагујевцу између  Јавног предузећа „Урбанизам“- Крагујевац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поразум о раскиду уговора за израду пројектно техничке документације за изградњу објекта „Кућа Ђуре Јакшића“ у Крагујевцу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 – Градске управе за развој и инвестиције, потписаће</w:t>
      </w:r>
      <w:r>
        <w:rPr>
          <w:rFonts w:cs="Arial" w:ascii="Arial" w:hAnsi="Arial"/>
          <w:sz w:val="22"/>
          <w:szCs w:val="22"/>
          <w:lang w:val="sr-RS"/>
        </w:rPr>
        <w:t xml:space="preserve"> Дејан Ружић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лац дужности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sz w:val="22"/>
          <w:szCs w:val="22"/>
          <w:lang w:val="sr-RS"/>
        </w:rPr>
        <w:t>Споразума о раскиду уговора за израду пројектно техничке документације за изградњу објекта „Кућа Ђуре Јакшића“ у Крагујевц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 Крагујевац Градска управа за инвестиције и ЈП „Урбанизам“ - Крагујевац закључили су Уговор за израду пројектно техничке документације за изградњу објекта „Кућа Ђуре Јакшића“ у Крагујевц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веден код Града под бројем 351-43/17-X дана 8. јуна 2017. године и код JП „Урбанизам“ - Крагујевац под бројем 3/52 дана 23. јуна 2017. године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ЈП „Урбанизам“- Крагујевац, доставило је Граду нацрт споразумног раскида уговора о изради пројектно техничке документације и изјаву број III 176 од 2. фебруара 2022. године у којој је наведено да је ЈП „Урбанизам“- Крагујевац, Граду доставио Идејно решење за објекат „Кућа Ђуре Јакшића“ укупне вредности 195.000,00 динар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а управа за финансије и јавне набавке, Секретаријата за финансијске послове директних буџетских корисника, Одељења финансијских послова за управу за инвестиције и развој, управу за имовину, урбанизма и озакоњењ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ставила је Мишљење број 117/21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XXVI-01-I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2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02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, да је за реализацију Уговора </w:t>
      </w:r>
      <w:r>
        <w:rPr>
          <w:rFonts w:cs="Arial" w:ascii="Arial" w:hAnsi="Arial"/>
          <w:sz w:val="22"/>
          <w:szCs w:val="22"/>
          <w:lang w:val="sr-RS"/>
        </w:rPr>
        <w:t>за израду пројектно техничке документације за изградњу објекта „Кућа Ђуре Јакшића“ у Крагујевцу исплаћен износ од 195.000,00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415/21 од 14. </w:t>
      </w:r>
      <w:r>
        <w:rPr>
          <w:rFonts w:cs="Arial" w:ascii="Arial" w:hAnsi="Arial"/>
          <w:color w:val="000000"/>
          <w:sz w:val="22"/>
          <w:szCs w:val="22"/>
          <w:lang w:val="ru-RU"/>
        </w:rPr>
        <w:t>фебру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2. године, да је сагласно са формално-правном природом предложеног Нацрта споразум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споразума о раскиду уговора за израду пројектно техничке документације за изградњу објекта „Кућа Ђуре Јакшића“ у Крагујевцу између  Јавног предузећа „Урбанизам“ -Крагујевац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С</w:t>
      </w:r>
      <w:r>
        <w:rPr>
          <w:rFonts w:cs="Arial" w:ascii="Arial" w:hAnsi="Arial"/>
          <w:sz w:val="22"/>
          <w:szCs w:val="22"/>
          <w:lang w:val="sr-RS"/>
        </w:rPr>
        <w:t xml:space="preserve">поразум о раскиду уговора за израду пројектно техничке документације за изградњу објекта „Кућа Ђуре Јакшића“ у Крагујевцу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име града Крагујевца – Градске управе за развој и инвестиције, потписа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</w:r>
      <w:r>
        <w:rPr>
          <w:rFonts w:cs="Arial" w:ascii="Arial" w:hAnsi="Arial"/>
          <w:sz w:val="22"/>
          <w:szCs w:val="22"/>
          <w:lang w:val="sr-Latn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 xml:space="preserve">    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Дејан Ружић   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финансије,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Проф. др Ненад Станишић  __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02:00Z</dcterms:created>
  <dc:creator>PC1</dc:creator>
  <dc:description/>
  <cp:keywords/>
  <dc:language>en-US</dc:language>
  <cp:lastModifiedBy>snezana.mihajlovic</cp:lastModifiedBy>
  <cp:lastPrinted>2022-02-18T14:45:00Z</cp:lastPrinted>
  <dcterms:modified xsi:type="dcterms:W3CDTF">2022-02-18T14:07:00Z</dcterms:modified>
  <cp:revision>62</cp:revision>
  <dc:subject/>
  <dc:title>ГРАД КРАГУЈЕВАЦ</dc:title>
</cp:coreProperties>
</file>